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</w:t>
      </w:r>
      <w:r>
        <w:rPr>
          <w:b/>
          <w:sz w:val="24"/>
        </w:rPr>
        <w:t>Zał.nr 3 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>SPZOZ.Kr.1/11/110/1104/    /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              </w:t>
      </w:r>
      <w:r>
        <w:rPr>
          <w:b/>
          <w:sz w:val="28"/>
        </w:rPr>
        <w:t>U M O W 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                          </w:t>
      </w:r>
      <w:r>
        <w:rPr>
          <w:b/>
          <w:sz w:val="24"/>
        </w:rPr>
        <w:t>o udzielenie zamówienia na świadczenia zdrowot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zawarta w dniu </w:t>
      </w:r>
      <w:r>
        <w:rPr>
          <w:b/>
          <w:szCs w:val="24"/>
        </w:rPr>
        <w:t>……………..</w:t>
      </w:r>
      <w:r>
        <w:rPr/>
        <w:t xml:space="preserve"> w Wieluniu pomiędzy Samodzielnym Publicznym Zakładem Opieki Zdrowotnej w Wieluniu, ul. Szpitalna 16, </w:t>
      </w:r>
      <w:r>
        <w:rPr>
          <w:b/>
          <w:szCs w:val="24"/>
        </w:rPr>
        <w:t xml:space="preserve">reprezentowanym przez Dyrektor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mgr Bożenę Łaz – zwanym dalej Udzielającym Zamówieni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………………………………………………………………………………………….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wanym dalej Przyjmującym Zamówienie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Na podstawie art.26 i 27 Ustawy z dnia 15.04.2011 r o działalności leczniczej</w:t>
      </w:r>
    </w:p>
    <w:p>
      <w:pPr>
        <w:pStyle w:val="Normal"/>
        <w:rPr/>
      </w:pPr>
      <w:r>
        <w:rPr>
          <w:sz w:val="24"/>
        </w:rPr>
        <w:t>/Dz.U.z 2013 r  poz.217 z późn.zmianami / w wyniku przeprowadzenia konkursu ofert, strony zawierają umowę następującej treści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§ 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Udzielający Zamówienia powierza Przyjmującemu Zamówienie </w:t>
      </w:r>
      <w:r>
        <w:rPr>
          <w:b/>
          <w:sz w:val="24"/>
        </w:rPr>
        <w:t>prowadzenie samodzielnej opieki lekarskiej w oddziałach szpitalnych w ramach pozostawania</w:t>
      </w:r>
    </w:p>
    <w:p>
      <w:pPr>
        <w:pStyle w:val="Normal"/>
        <w:ind w:left="360" w:hanging="0"/>
        <w:rPr/>
      </w:pPr>
      <w:r>
        <w:rPr>
          <w:b/>
          <w:sz w:val="24"/>
        </w:rPr>
        <w:t>poza oddziałem w gotowości do udzielania świadczeń zdrowotnych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Świadczenia określone w umowie udzielane będą przez lekarzy zatrudnionych u Przyjmującego Zamówienie, których wykaz wraz z posiadanymi kwalifikacjami stanowi załącznik nr 1 do umowy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zyjmujący Zamówienie zobowiązuje się do aktualizacji wykazu w przypadku zmian w składzie personelu lekarskiego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iesięczny rozkład wykonywanych obowiązków wynikających z niniejszej umowy ustala Udzielający Zamówienia w porozumieniu z Przyjmującym Zamówie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dzielanie świadczeń zdrowotnych na rzecz pacjentów szpitala w zakresie objętym niniejszą umową powinno być zgodne z wymogami wiedzy i umiejętnościami lekarskimi w tej dziedzinie i regulaminami oddziałów szpitalnych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szczegółowienie zakresu powierzonych czynności określa zakres czynności stanowiący załącznik nr 2 do niniejszej umowy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yjmujący Zamówienie zobowiązuje się do sporządzania i przekazywania na żądani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Udzielającego zamówienia dodatkowych informacji i sprawozdań dotyczących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ealizacji niniejszej umowy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Przyjmujący Zamówienie w czasie pełnienia obowiązków świadczenia usług medycznych, o których mowa w § 3 korzysta bezpłatnie z bazy lokalowej Udzielającego Zamówienia, aparatury i sprzętu medycznego, leków i materiałów opatrunkowych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Korzystanie z wyżej wymienionych środków może odbywać się w zakresie niezbędnym do świadczenia zleconych umową usług medycz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 przypadku uszkodzenia lub zniszczenia aparatury lub sprzętu medycznego z winy Przyjmującego Zamówienie, Udzielający Zamówienia obciąży Przyjmującego Zamówienie pełną kwotą odszkodowa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zyjmujący Zamówienie prowadzi dokładną i systematyczną dokumentację medyczną na zasadach obowiązujących w samodzielnych publicznych zakładach opieki zdrowotnej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zyjmujący Zamówienie zobowiązany jest do zawarcia umowy z Zakładem Ubezpieczeń Społecznych i uzyskania prawa do orzekania o czasowej niezdolności do prac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rony umowy ponoszą solidarnie odpowiedzialność za szkody wyrządzone przy udzielaniu świadczeń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zyjmujący zamówienie zobowiązany jest do:</w:t>
      </w:r>
    </w:p>
    <w:p>
      <w:pPr>
        <w:pStyle w:val="Normal"/>
        <w:rPr>
          <w:sz w:val="24"/>
        </w:rPr>
      </w:pPr>
      <w:r>
        <w:rPr>
          <w:sz w:val="24"/>
        </w:rPr>
        <w:t>1.ubezpieczenia się od odpowiedzialności cywilnej za szkody wyrządzone przy wykonywaniu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czynności zawodowych w zakresie objętym niniejszą umową na podstawie przepisów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otyczących obowiązkowego ubezpieczenia od odpowiedzialności cywilnej lekarzy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obowiązujących w dacie zawarcia umowy tj. Rozp.Ministra Finansów z dn.22.12.2011 r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w sprawie obowiązkowego ubezpieczenia odpowiedzialności cywilnej podmiotu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ykonującego działalność leczniczą /Dz.U nr 293 poz.1729/,</w:t>
      </w:r>
    </w:p>
    <w:p>
      <w:pPr>
        <w:pStyle w:val="Normal"/>
        <w:rPr>
          <w:sz w:val="24"/>
        </w:rPr>
      </w:pPr>
      <w:r>
        <w:rPr>
          <w:sz w:val="24"/>
        </w:rPr>
        <w:t>2.utrzymywania przez cały okres obowiązywania niniejszej umowy stałej sumy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gwarancyjnej oraz wartości ubezpieczenia,</w:t>
      </w:r>
    </w:p>
    <w:p>
      <w:pPr>
        <w:pStyle w:val="Normal"/>
        <w:rPr>
          <w:sz w:val="24"/>
        </w:rPr>
      </w:pPr>
      <w:r>
        <w:rPr>
          <w:sz w:val="24"/>
        </w:rPr>
        <w:t>3.okazania polisy ubezpieczeniowej w terminie 7 dni od zawarcia um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§  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jmujący zamówienie otrzymuje za udzielanie świadczeń zdrowotnych wynagrodzenie    w wysokości 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   </w:t>
      </w:r>
      <w:r>
        <w:rPr>
          <w:sz w:val="24"/>
        </w:rPr>
        <w:t>-</w:t>
      </w:r>
      <w:r>
        <w:rPr>
          <w:b/>
          <w:sz w:val="24"/>
          <w:szCs w:val="24"/>
        </w:rPr>
        <w:t xml:space="preserve">  ….. zł  brutto  za 1 godzinę pozostawania w gotowości  / słownie: /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</w:t>
      </w: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§ 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jmujący Zamówienie sporządza wykaz godzin pozostawania w gotowości oraz zrealizowanych wezwań do udzielania świadczeń potwierdzonych przez Ordynatorów właściwych oddziałów szpitalnych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10.</w:t>
      </w:r>
    </w:p>
    <w:p>
      <w:pPr>
        <w:pStyle w:val="Normal"/>
        <w:rPr/>
      </w:pPr>
      <w:r>
        <w:rPr>
          <w:sz w:val="24"/>
        </w:rPr>
        <w:t>Wypłata wynagrodzenia nastąpi po przedłożeniu faktury wraz z wykazem, o którym mowa w § 9 na konto Przyjmującego Zamówienie w terminie 14 dni od daty wystawienia faktury po zakończeniu miesiąca rozliczeniowego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11.</w:t>
      </w:r>
    </w:p>
    <w:p>
      <w:pPr>
        <w:pStyle w:val="Normal"/>
        <w:rPr/>
      </w:pPr>
      <w:r>
        <w:rPr>
          <w:sz w:val="24"/>
        </w:rPr>
        <w:t>Przyjmujący Zamówienie współpracuje z innymi jednostkami organizacyjnymi i pracownikami zakładu w celu prawidłowej realizacji świadczeń będących przedmiotem um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12.</w:t>
      </w:r>
    </w:p>
    <w:p>
      <w:pPr>
        <w:pStyle w:val="Normal"/>
        <w:rPr>
          <w:sz w:val="24"/>
        </w:rPr>
      </w:pPr>
      <w:r>
        <w:rPr>
          <w:sz w:val="24"/>
        </w:rPr>
        <w:t>Przyjmujący Zamówienie zobowiązuje się do poddania kontroli prowadzonej przez  Udzielającego Zamówienia, a także przedstawiciela NFZ w zakresie wykonywanej umowy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1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sz w:val="24"/>
        </w:rPr>
        <w:t xml:space="preserve">Niniejsza umowa została zawarta na czas określony </w:t>
      </w:r>
      <w:r>
        <w:rPr>
          <w:b/>
          <w:sz w:val="24"/>
        </w:rPr>
        <w:t>od ………….. r do …………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14.</w:t>
      </w:r>
    </w:p>
    <w:p>
      <w:pPr>
        <w:pStyle w:val="Normal"/>
        <w:rPr>
          <w:sz w:val="24"/>
        </w:rPr>
      </w:pPr>
      <w:r>
        <w:rPr>
          <w:sz w:val="24"/>
        </w:rPr>
        <w:t>Umowa ulega rozwiązaniu:</w:t>
      </w:r>
    </w:p>
    <w:p>
      <w:pPr>
        <w:pStyle w:val="Normal"/>
        <w:rPr>
          <w:sz w:val="24"/>
        </w:rPr>
      </w:pPr>
      <w:r>
        <w:rPr>
          <w:sz w:val="24"/>
        </w:rPr>
        <w:t>1/ z upływem czasu, na który została zawarta</w:t>
      </w:r>
    </w:p>
    <w:p>
      <w:pPr>
        <w:pStyle w:val="Normal"/>
        <w:rPr>
          <w:sz w:val="24"/>
        </w:rPr>
      </w:pPr>
      <w:r>
        <w:rPr>
          <w:sz w:val="24"/>
        </w:rPr>
        <w:t xml:space="preserve">2/ wskutek oświadczenia jednej ze stron z zachowaniem miesięcznego okresu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ypowiedzeni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§ 15.</w:t>
      </w:r>
    </w:p>
    <w:p>
      <w:pPr>
        <w:pStyle w:val="Normal"/>
        <w:rPr>
          <w:sz w:val="24"/>
        </w:rPr>
      </w:pPr>
      <w:r>
        <w:rPr>
          <w:sz w:val="24"/>
        </w:rPr>
        <w:t xml:space="preserve">Umowa może być rozwiązana wskutek oświadczenia jednej ze stron, bez zachowania okresu wypowiedzenia w przypadku, gdy druga strona rażąco narusza istotne postanowienia umowy w szczególności, gdy: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bCs/>
          <w:sz w:val="24"/>
        </w:rPr>
        <w:t>1.</w:t>
      </w:r>
      <w:r>
        <w:rPr>
          <w:sz w:val="24"/>
        </w:rPr>
        <w:t xml:space="preserve"> Przyjmujący Zamówienie swoje prawa i obowiązki przeniósł na osobę trzecią nie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uzyskawszy na to zgody Udzielającego Zamówienia.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sz w:val="24"/>
        </w:rPr>
        <w:t xml:space="preserve">2. Przyjmujący Zamówienie nie udokumentuje w ciągu 7 dni od daty podpisania niniejszej 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umowy właściwej umowy ubezpieczenia od odpowiedzialności cywilnej.</w:t>
      </w:r>
    </w:p>
    <w:p>
      <w:pPr>
        <w:pStyle w:val="Normal"/>
        <w:rPr/>
      </w:pPr>
      <w:r>
        <w:rPr>
          <w:b/>
          <w:bCs/>
          <w:sz w:val="24"/>
        </w:rPr>
        <w:t xml:space="preserve">   </w:t>
      </w:r>
      <w:r>
        <w:rPr>
          <w:bCs/>
          <w:sz w:val="24"/>
        </w:rPr>
        <w:t>3</w:t>
      </w:r>
      <w:r>
        <w:rPr>
          <w:b/>
          <w:bCs/>
          <w:sz w:val="24"/>
        </w:rPr>
        <w:t>.</w:t>
      </w:r>
      <w:r>
        <w:rPr>
          <w:sz w:val="24"/>
        </w:rPr>
        <w:t xml:space="preserve"> W wyniku kontroli wykonywania umowy i innych działań kontrolnych uregulowan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 odrębnych przepisach ujawniony zostanie fakt nie wypełnienia warunków umowy lub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adliwe jej wykonanie przez Przyjmującego Zamówienie. 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sz w:val="24"/>
        </w:rPr>
        <w:t xml:space="preserve">4. Udzielający Zamówienia dopuści się zwłoki w zapłacie należności Przyjmującemu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Zamówienie  z tytułu wykonania umowy za jeden miesiąc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§ 16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jmujący Zamówienie zobowiązuje się do zachowania w tajemnicy warunków realizacji niniejszej umowy oraz wszelkich informacji i danych pozyskanych w związku z zawartą umową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1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 sprawach nieuregulowanych niniejszą umową mają zastosowanie przepisy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stawy z dnia 15.04.2011 r o działalności leczniczej /Dz.U z 2013 r poz.217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z późn.zmianami/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Ustawy z dnia 05.12.1996 r o zawodzie lekarza i lekarza dentysty / tj. Dz.U z 2011 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r 277 poz. 1634 ze zmianami/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odeksu Cywilnego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$  1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mowę sporządzono w 3-ch jednobrzmiących egzemplarzach, 1 egzemplarz otrzymuje Przyjmujący Zamówienie a 2 egzemplarze Udzielający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                    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/ Udzielający Zamówienia/                                        / Przyjmujący Zamówienie/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8:04:00Z</dcterms:created>
  <dc:creator>Kadry1</dc:creator>
  <dc:description/>
  <cp:keywords/>
  <dc:language>en-US</dc:language>
  <cp:lastModifiedBy>Kadry</cp:lastModifiedBy>
  <cp:lastPrinted>2014-04-02T13:37:00Z</cp:lastPrinted>
  <dcterms:modified xsi:type="dcterms:W3CDTF">2014-04-02T11:40:00Z</dcterms:modified>
  <cp:revision>11</cp:revision>
  <dc:subject/>
  <dc:title> </dc:title>
</cp:coreProperties>
</file>